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Top 10 list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Cs w:val="32"/>
        </w:rPr>
        <w:t>Big crashes in race history</w:t>
      </w:r>
      <w:r>
        <w:rPr>
          <w:rFonts w:cs="Times New Roman" w:ascii="Times New Roman" w:hAnsi="Times New Roman"/>
          <w:color w:val="000000"/>
          <w:sz w:val="18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Cs w:val="32"/>
        </w:rPr>
        <w:t xml:space="preserve">size and color are different </w:t>
      </w:r>
      <w:r>
        <w:rPr>
          <w:rFonts w:cs="Times New Roman" w:ascii="Times New Roman" w:hAnsi="Times New Roman"/>
          <w:color w:val="000000"/>
          <w:sz w:val="18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Cs w:val="32"/>
        </w:rPr>
        <w:t xml:space="preserve">set up like a magazin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Cs w:val="32"/>
        </w:rPr>
        <w:t>different crash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he wrote like a journalist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order of crashes</w:t>
        <w:br/>
        <w:tab/>
        <w:t>Order of importance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topic is interesting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goes from one crash to another 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gives all 10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crashes cars and peopl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a lot of facts and information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50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0:50:00Z</dcterms:modified>
  <cp:revision>2</cp:revision>
  <dc:subject>Heinemann--Putz [text]</dc:subject>
  <dc:title>Heinemann--Putz [text]</dc:title>
</cp:coreProperties>
</file>